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to Embed a YouTube Video into a PowerPoi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3 PowerPoint</w:t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en PowerPoint 2003</w:t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rt with a slide-blank layout is easiest</w:t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 to View</w:t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lect Tool Bars</w:t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lect Control Toolbox</w:t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the bottom right, select More Controls</w:t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oll down in window to find and select “Shockwave Flash Objects”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your blank slide, draw a box how large you want the video to look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o back to YouTube and copy the specific YouTube video’s URL to the right of the video.  It will look like: </w:t>
      </w:r>
      <w:hyperlink r:id="rId2">
        <w:r>
          <w:rPr>
            <w:rStyle w:val="InternetLink"/>
            <w:b/>
            <w:sz w:val="28"/>
            <w:szCs w:val="28"/>
          </w:rPr>
          <w:t>http://www.youtube.com/watch?v=4yzUxNbi1h4</w:t>
        </w:r>
      </w:hyperlink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lete “watch?” and take out the = sign and replace it with a /.  It will now look like:  </w:t>
      </w:r>
      <w:hyperlink r:id="rId3">
        <w:r>
          <w:rPr>
            <w:rStyle w:val="InternetLink"/>
            <w:b/>
            <w:sz w:val="28"/>
            <w:szCs w:val="28"/>
          </w:rPr>
          <w:t>http://www.youtube.com/v/4yzUxNbi1h4</w:t>
        </w:r>
      </w:hyperlink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ith handles on the box, right click in the middle of the box, and select Properties 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py the specific YouTube video’s URL into the second column to the right of “Movie.” (the URL you altered).  Change True to False under  “Loop” and “Playing.”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ve and play SlideShow – click on arrow to start the vide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 PowerPoint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en PowerPoint 2007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rt with a slide –blank layout is easiest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ick on Office Button in top left corner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ick on PowerPoint Options at the bottom right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Popular screen-add a check in “Show Developer Tab in the Ribbon” and click OK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w find Developer on the Ribbon and click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der Controls find the bottom right icon on a wrench and hammer-click more controls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oll down in window to find and select “Shockwave Flash Objects”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your blank slide, draw a box how large you want the video to look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o back to YouTube and copy the specific YouTube video’s URL to the right of the video.  It will look like: </w:t>
      </w:r>
      <w:hyperlink r:id="rId4">
        <w:r>
          <w:rPr>
            <w:rStyle w:val="InternetLink"/>
            <w:b/>
            <w:sz w:val="28"/>
            <w:szCs w:val="28"/>
          </w:rPr>
          <w:t>http://www.youtube.com/watch?v=4yzUxNbi1h4</w:t>
        </w:r>
      </w:hyperlink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lete “watch?” and take out the = sign and replace it with a /.  It will now look like:  </w:t>
      </w:r>
      <w:hyperlink r:id="rId5">
        <w:r>
          <w:rPr>
            <w:rStyle w:val="InternetLink"/>
            <w:b/>
            <w:sz w:val="28"/>
            <w:szCs w:val="28"/>
          </w:rPr>
          <w:t>http://www.youtube.com/v/4yzUxNbi1h4</w:t>
        </w:r>
      </w:hyperlink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th handles on the box, right click in the middle of the box, and select Properties or select Properties under Developer&gt;Controls and to the right of the Wrench/Hammer icon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py the specific YouTube video’s URL into the second column to the right of “Movie.” (the URL you altered).  Change True to False under  “Loop” and “Playing.”</w:t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ve and play SlideShow – click on arrow to start the video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4yzUxNbi1h4" TargetMode="External"/><Relationship Id="rId3" Type="http://schemas.openxmlformats.org/officeDocument/2006/relationships/hyperlink" Target="http://www.youtube.com/v/4yzUxNbi1h4" TargetMode="External"/><Relationship Id="rId4" Type="http://schemas.openxmlformats.org/officeDocument/2006/relationships/hyperlink" Target="http://www.youtube.com/watch?v=4yzUxNbi1h4" TargetMode="External"/><Relationship Id="rId5" Type="http://schemas.openxmlformats.org/officeDocument/2006/relationships/hyperlink" Target="http://www.youtube.com/v/4yzUxNbi1h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3:16:00Z</dcterms:created>
  <dc:creator>admin</dc:creator>
  <dc:description/>
  <dc:language>en-US</dc:language>
  <cp:lastModifiedBy>xpsetup</cp:lastModifiedBy>
  <cp:lastPrinted>2009-05-22T11:08:00Z</cp:lastPrinted>
  <dcterms:modified xsi:type="dcterms:W3CDTF">2009-05-22T16:13:00Z</dcterms:modified>
  <cp:revision>3</cp:revision>
  <dc:subject/>
  <dc:title/>
</cp:coreProperties>
</file>